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МЕСТИТЕЛЬ ГЛАВЫ ГОРОДА СМОЛЕ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  <w:b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7.09.2010 № 377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402" w:leader="none"/>
        </w:tabs>
        <w:ind w:right="6236" w:hanging="0"/>
        <w:jc w:val="both"/>
        <w:rPr>
          <w:szCs w:val="28"/>
        </w:rPr>
      </w:pPr>
      <w:r>
        <w:rPr/>
        <w:t xml:space="preserve">О закрытии движения </w:t>
      </w:r>
      <w:r>
        <w:rPr>
          <w:szCs w:val="28"/>
        </w:rPr>
        <w:t>автотранспорта по улице Кутузова 18 сентября            2010 года</w:t>
      </w:r>
    </w:p>
    <w:p>
      <w:pPr>
        <w:pStyle w:val="Normal"/>
        <w:tabs>
          <w:tab w:val="clear" w:pos="708"/>
          <w:tab w:val="left" w:pos="3402" w:leader="none"/>
        </w:tabs>
        <w:ind w:right="6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В целях обеспечения безопасности дорожного движения во время проведения праздничных мероприятий, руководствуясь Уставом города Смоленска: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1. Закрыть движение автотранспорта 18 сентября 2010 года с 11.30 до 13.30 по улице Кутузова (от дома № 1 до дома № 11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rPr>
          <w:szCs w:val="28"/>
        </w:rPr>
      </w:pPr>
      <w:r>
        <w:rPr>
          <w:szCs w:val="28"/>
        </w:rPr>
        <w:t>2. МУП «Автоколонна – 1308» (В.А. Иванов), ОАО «Таксо-сервис»   (П.А. Карпухов), ООО «Экспрессавто» (М.Д. Косман), ООО «Автоблюз»   (М.В. Николаенков) организовать движение автобусов на городских муниципальных маршрутах № 5, 6, 9, 21, 22 по улице Губенко в прямом и обратном направлениях.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rPr/>
      </w:pPr>
      <w:r>
        <w:rPr/>
        <w:t>3. Рекомендовать Управлению государственной инспекции безопасности дорожного движения УВД по Смоленской области (В.В. Ивченков) установить посты для регулирования движения автотранспорта во время проведения праздничных мероприятий.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rPr>
          <w:szCs w:val="28"/>
        </w:rPr>
      </w:pPr>
      <w:r>
        <w:rPr>
          <w:szCs w:val="28"/>
        </w:rPr>
        <w:t>4. Информационно-аналитическому отделу Администрации города  Смоленска (Ю.С. Андреева) довести до сведения населения информацию о закрытии движения автотранспор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5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А.С. Бочкар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6:00Z</dcterms:created>
  <dc:creator>Sborka</dc:creator>
  <dc:description/>
  <cp:keywords/>
  <dc:language>en-US</dc:language>
  <cp:lastModifiedBy>Бердасова</cp:lastModifiedBy>
  <cp:lastPrinted>2010-09-02T17:28:00Z</cp:lastPrinted>
  <dcterms:modified xsi:type="dcterms:W3CDTF">2010-09-07T14:36:00Z</dcterms:modified>
  <cp:revision>2</cp:revision>
  <dc:subject/>
  <dc:title>О введении остановки общественного</dc:title>
</cp:coreProperties>
</file>